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94462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063322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05740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81705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071218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69100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